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2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6" w:space="12"/>
            <w:col w:w="9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626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85680"/>
                            <a:ext cx="5210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5680"/>
                            <a:ext cx="521028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-7.75pt;width:423.6pt;height:28.05pt" coordorigin="1760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0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95;top:-20;width:8204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95;top:-20;width:8204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X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L EN 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 PLAN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50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las o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iones: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producción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exual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s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ed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oducir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diant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, por ................  y por ................ 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2173" w:right="539" w:hanging="284"/>
        <w:rPr/>
      </w:pPr>
      <w:r>
        <w:rPr>
          <w:rFonts w:cs="Arial" w:ascii="Arial" w:hAnsi="Arial"/>
          <w:color w:val="000000"/>
          <w:sz w:val="21"/>
          <w:szCs w:val="21"/>
        </w:rPr>
        <w:t>b)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l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bterráne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eden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o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ata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o la cebolla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2173" w:right="538" w:hanging="284"/>
        <w:rPr/>
      </w:pPr>
      <w:r>
        <w:rPr>
          <w:rFonts w:cs="Arial" w:ascii="Arial" w:hAnsi="Arial"/>
          <w:color w:val="000000"/>
          <w:sz w:val="21"/>
          <w:szCs w:val="21"/>
        </w:rPr>
        <w:t>c)</w:t>
      </w:r>
      <w:r>
        <w:rPr>
          <w:rFonts w:cs="Arial" w:ascii="Arial" w:hAnsi="Arial"/>
          <w:color w:val="000000"/>
          <w:spacing w:val="5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agmentación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ev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igin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tir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ozo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 progenitora,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neralmente,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ozo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tado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nomina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d)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poras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iginan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os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órganos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nominados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pora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17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son comunes a ................ y ................  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5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elaciona los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minos de ambas columnas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4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09700</wp:posOffset>
                </wp:positionH>
                <wp:positionV relativeFrom="paragraph">
                  <wp:posOffset>-120650</wp:posOffset>
                </wp:positionV>
                <wp:extent cx="911860" cy="3956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1pt;margin-top:-9.5pt;width:71.7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83890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0.7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A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ubérculo</w:t>
      </w:r>
    </w:p>
    <w:p>
      <w:pPr>
        <w:pStyle w:val="Normal"/>
        <w:widowControl w:val="false"/>
        <w:autoSpaceDE w:val="false"/>
        <w:spacing w:lineRule="auto" w:line="249" w:before="32" w:after="0"/>
        <w:ind w:left="199" w:right="742" w:hanging="199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lo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éreo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rizontal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a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m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igi- nan nuevas plantas, como en las fresas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3188" w:space="160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4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09700</wp:posOffset>
                </wp:positionH>
                <wp:positionV relativeFrom="paragraph">
                  <wp:posOffset>-120650</wp:posOffset>
                </wp:positionV>
                <wp:extent cx="911860" cy="3956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1pt;margin-top:-9.5pt;width:71.7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83890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0.7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B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queje</w:t>
      </w:r>
    </w:p>
    <w:p>
      <w:pPr>
        <w:pStyle w:val="Normal"/>
        <w:widowControl w:val="false"/>
        <w:autoSpaceDE w:val="false"/>
        <w:spacing w:lineRule="auto" w:line="249" w:before="32" w:after="0"/>
        <w:ind w:left="225" w:right="743" w:hanging="225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pecial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ir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al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ed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igi- nar un nuevo individuo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3013" w:space="1774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09700</wp:posOffset>
                </wp:positionH>
                <wp:positionV relativeFrom="paragraph">
                  <wp:posOffset>-120650</wp:posOffset>
                </wp:positionV>
                <wp:extent cx="911860" cy="3956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1pt;margin-top:-9.5pt;width:71.7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83890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0.7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C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olón</w:t>
      </w:r>
    </w:p>
    <w:p>
      <w:pPr>
        <w:pStyle w:val="Normal"/>
        <w:widowControl w:val="false"/>
        <w:autoSpaceDE w:val="false"/>
        <w:spacing w:lineRule="auto" w:line="249" w:before="32" w:after="0"/>
        <w:ind w:left="225" w:right="742" w:hanging="225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Fragmento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el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allo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e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na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planta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que 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rece y origina una nueva planta, como en el geranio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2954" w:space="1832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09700</wp:posOffset>
                </wp:positionH>
                <wp:positionV relativeFrom="paragraph">
                  <wp:posOffset>-120650</wp:posOffset>
                </wp:positionV>
                <wp:extent cx="911860" cy="3956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1pt;margin-top:-9.5pt;width:71.7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183890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0.7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D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po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pacing w:lineRule="auto" w:line="249" w:before="32" w:after="0"/>
        <w:ind w:left="225" w:right="743" w:hanging="225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lo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bterráneo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umu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erva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ede originar una nueva planta, como la patata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2906" w:space="188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0.95pt;height:105.5pt" coordorigin="159,0" coordsize="10619,2110">
                <v:shape id="shape_0" coordsize="9638,1247" path="m9637,1247l9637,0l10,5l0,5l0,1247l9637,1247l10,1237l5,10l9627,10l9637,1247xe" fillcolor="#9c9d9f" stroked="f" o:allowincell="f" style="position:absolute;left:1133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50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ñala cuáles de 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 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es son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ad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173" w:right="1567" w:hanging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176645</wp:posOffset>
                </wp:positionH>
                <wp:positionV relativeFrom="paragraph">
                  <wp:posOffset>77470</wp:posOffset>
                </wp:positionV>
                <wp:extent cx="209550" cy="20955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6.1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olones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n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los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bterráneos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ervas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imenticias,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 pueden generar una plant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76645</wp:posOffset>
                </wp:positionH>
                <wp:positionV relativeFrom="paragraph">
                  <wp:posOffset>-38735</wp:posOffset>
                </wp:positionV>
                <wp:extent cx="209550" cy="20955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-3.0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5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 patatas se pueden reproducir por multiplicación vegetativa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176645</wp:posOffset>
                </wp:positionH>
                <wp:positionV relativeFrom="paragraph">
                  <wp:posOffset>3175</wp:posOffset>
                </wp:positionV>
                <wp:extent cx="209550" cy="2095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0.2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5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reproducción por esporas es común en musgos y helecho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173" w:right="1566" w:hanging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76645</wp:posOffset>
                </wp:positionH>
                <wp:positionV relativeFrom="paragraph">
                  <wp:posOffset>45720</wp:posOffset>
                </wp:positionV>
                <wp:extent cx="209550" cy="20955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3.6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5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reproducción asexual es menos frecuente en las plantas que en los animales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0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